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муниципальной программы «Развитие предпринимательства Балахнинского муниципального округа Нижегород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Програм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 xml:space="preserve">оздание условий для развития малого и среднего предпринимательства </w:t>
      </w:r>
      <w:r>
        <w:rPr>
          <w:rFonts w:cs="Times New Roman" w:ascii="Times New Roman" w:hAnsi="Times New Roman"/>
          <w:sz w:val="24"/>
          <w:szCs w:val="24"/>
        </w:rPr>
        <w:t>(далее – субъекты МСП)</w:t>
      </w:r>
      <w:r>
        <w:rPr>
          <w:rFonts w:eastAsia="TimesNewRomanPSMT" w:cs="Times New Roman" w:ascii="Times New Roman" w:hAnsi="Times New Roman"/>
          <w:bCs/>
          <w:sz w:val="24"/>
          <w:szCs w:val="24"/>
        </w:rPr>
        <w:t>, включая торговлю, обеспечивающих увеличение количества субъектов предпринимательства и численности, занятых в секторе предприним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й проект Паспорта муниципальной программы на 2024, 2025, 2026 годы подготовлен в целях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ения эффективной деятельности Муниципального бюджетного учреждения «Бизнес-инкубатор  Балахнинского муниципального округа»  (далее – МБУ «БИ БМО»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казания финансовой поддержки субъектам малого и среднего предпринимательства (далее – МСП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изменени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675"/>
        <w:gridCol w:w="2909"/>
        <w:gridCol w:w="260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йству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е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5 тыс. руб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,9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,9 тыс. руб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,6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,6 тыс. руб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,9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72,2 тыс. руб.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 1487,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,9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72,2 тыс. руб.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 1487,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,0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72,2 тыс. руб.                    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 1487,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4,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1,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 4461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объемов финансирования  по мероприятию «Обеспечение деятельности МБУ «БИ БМО»» муниципальной программы связаны с увеличением фонда оплаты труда (далее – ФОТ)  МБУ «БИ БМО» за счет введения штатной единицы в связи с открытием «Фабрики процессов эффективного управления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на 987,3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- на 987,3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на 987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961,9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объемов финансирования  по мероприятию «Финансовая и инвестиционная поддержка субъектов МСП» муниципальной программы связаны с планируемым расширением перечня видов субсидий («Поддержка начинающих субъектов малого предпринимательства и (или) физических лиц, применяющих специальный налоговый режим «Налог на профессиональный доход» в виде грантов»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на 500,0 тыс. руб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- на 500,0 тыс. руб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- на 5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15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политики                                                                                                Н.П. Бол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1:00Z</dcterms:created>
  <dc:creator>user</dc:creator>
  <dc:description/>
  <cp:keywords/>
  <dc:language>en-US</dc:language>
  <cp:lastModifiedBy>Амлиханова Ольга Викторовна</cp:lastModifiedBy>
  <cp:lastPrinted>2023-11-13T15:22:00Z</cp:lastPrinted>
  <dcterms:modified xsi:type="dcterms:W3CDTF">2023-11-13T12:25:00Z</dcterms:modified>
  <cp:revision>6</cp:revision>
  <dc:subject/>
  <dc:title/>
</cp:coreProperties>
</file>